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0.05.2024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234 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несення змін до облікової справи 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та постановку на квартирний обл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алинської міської ради (в новій редакції)», враховуючи рішення виконавчого комітету Малинської міської ради від 18.12.2019 №221 «Про взяття на квартирний облік» та розглянувши заяву громадян Романовського Миколи Миколайовича та Вернигори Сергія Юрійовича виконавчий комітет міської ради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очнити статус Романовського Миколи Миколайовича,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який перебуває на квартирному обліку Малинської міської ради та внести зміни до рішення виконавчого комітету Малинської міської ради від 18.12.2019 № 221 «Про взяття на квартирний облік»  виклавши п.2 рішення в наступній редакції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«2. Прийняти на квартирний облік гр. Романовського Миколу Миколайовича та включити у список осіб, </w:t>
      </w:r>
      <w:r>
        <w:rPr>
          <w:rFonts w:cs="Times New Roman" w:ascii="Times New Roman" w:hAnsi="Times New Roman"/>
          <w:sz w:val="28"/>
          <w:szCs w:val="28"/>
          <w:lang w:val="uk-UA"/>
        </w:rPr>
        <w:t>які мають право на позачергове отримання жилого приміщення («особа з інвалідністю внаслідок війни 2 групи» ст. 12 ЗУ «Про статус ветеранів війни, гарантії їх соціального захисту»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рийняти на квартирний облік гр. Вернигору Сергія Юрійовича та включити у список осіб, </w:t>
      </w:r>
      <w:r>
        <w:rPr>
          <w:rFonts w:cs="Times New Roman" w:ascii="Times New Roman" w:hAnsi="Times New Roman"/>
          <w:sz w:val="28"/>
          <w:szCs w:val="28"/>
          <w:lang w:val="uk-UA"/>
        </w:rPr>
        <w:t>які мають право на позачергове отримання жилого приміщення («особа з інвалідністю внаслідок війни 2 групи» ст. 12 ЗУ «Про статус ветеранів війни, гарантії їх соціального захисту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9:00Z</dcterms:created>
  <dc:creator>Пользователь</dc:creator>
  <dc:description/>
  <cp:keywords/>
  <dc:language>en-US</dc:language>
  <cp:lastModifiedBy>mrada</cp:lastModifiedBy>
  <cp:lastPrinted>2024-05-20T11:59:00Z</cp:lastPrinted>
  <dcterms:modified xsi:type="dcterms:W3CDTF">2024-05-30T08:50:00Z</dcterms:modified>
  <cp:revision>3</cp:revision>
  <dc:subject/>
  <dc:title/>
</cp:coreProperties>
</file>